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урнал инструктажа общественных наблюдателей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проведения итогового собеседования по русскому языку для обучающихся 9-х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просвещения Российской Федерации и Федеральной службы по надзору в сфере образования от 07.11.2018 г.                № 189/1513 «Об утверждении Порядка проведения государственной итоговой аттестации по образовательным программам основного обще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каз министерства образования Ставропольского края от 22.01.2019 г. № 45-пр «Об утверждении Порядка проведения итогового собеседования по русскому языку в Ставропольском кра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астоящими документами ознакомл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026"/>
        <w:gridCol w:w="2835"/>
        <w:gridCol w:w="311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образовательная организация, на базе которой проводится итоговое собес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 общественного наблюд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метка о проведении инструктаж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одпись общественного наблюдателя)</w:t>
            </w:r>
          </w:p>
        </w:tc>
      </w:tr>
      <w:tr>
        <w:trPr>
          <w:trHeight w:val="57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стью по уста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ст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tLeast" w:line="240"/>
    </w:pPr>
    <w:rPr>
      <w:rFonts w:eastAsia="Calibri"/>
      <w:sz w:val="2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15:00Z</dcterms:created>
  <dc:creator>Специалист ЕГЭ</dc:creator>
  <dc:description/>
  <cp:keywords/>
  <dc:language>en-US</dc:language>
  <cp:lastModifiedBy>Специалист ЕГЭ</cp:lastModifiedBy>
  <cp:lastPrinted>2018-04-23T11:04:00Z</cp:lastPrinted>
  <dcterms:modified xsi:type="dcterms:W3CDTF">2020-01-15T06:27:00Z</dcterms:modified>
  <cp:revision>3</cp:revision>
  <dc:subject/>
  <dc:title/>
</cp:coreProperties>
</file>